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087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138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303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016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939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893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075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767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589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549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935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09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190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