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4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45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48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56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11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024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92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87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98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91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58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586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94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790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