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21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58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9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6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48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80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96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11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69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1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9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6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79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87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75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81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59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