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193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75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5376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3526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992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5675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7687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2288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1550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388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313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174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1416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