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819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584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498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528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890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713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199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058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483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932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434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168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260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582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846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