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530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737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945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409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610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955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419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164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483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779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876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275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423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992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760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831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991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