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089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33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215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761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357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976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855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96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443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964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250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95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058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