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218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91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190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19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466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62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470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03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779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195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813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843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361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60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007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