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949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216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822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807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642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242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119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372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54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579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018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188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790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152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163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758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418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