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1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89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19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856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74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1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7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9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3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88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8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79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