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65177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60394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