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6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5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212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190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66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86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897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6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30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43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8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92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94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73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8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