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003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414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391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237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795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495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560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371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1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19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62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54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86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406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321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13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09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