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917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56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507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431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835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296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957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441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675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626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533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52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37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