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30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74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493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75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9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2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31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16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99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77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04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395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1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952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04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