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015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292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852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548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122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201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110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021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308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349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079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339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563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70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558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664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043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