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54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1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45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01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0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84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3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80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99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56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3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53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