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34458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80299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73491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98663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3054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03021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5369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60383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5451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87043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73179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45126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31258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7044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9681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