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0095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6165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0695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919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2848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8846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2415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9626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1491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0878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878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647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893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7722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7973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389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1494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