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9707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5940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0140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94515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75275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1155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2878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4332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5489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38680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025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234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1667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