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16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916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544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648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269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122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903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982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009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015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006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547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312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005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754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43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403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