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355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039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918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127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12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828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103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540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205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210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061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968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724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