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5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50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7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334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6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04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46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880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240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52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942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20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5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50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94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