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94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743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27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119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6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591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919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99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19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947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2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64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802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04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076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266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435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