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745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511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5745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308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8015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068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976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9011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101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9789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681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642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084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