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187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234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305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397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724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61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208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605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999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882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139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703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662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120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703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