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6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54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39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079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805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63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582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52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90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59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755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3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8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434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83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70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7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