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141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7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637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729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354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304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129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001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36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08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90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983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691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