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67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875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485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637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089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4195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5508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341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2479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304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6196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7384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4013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067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145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