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392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31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618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692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564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275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922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336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182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77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59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948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62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581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832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748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025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