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7394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9327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5664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1393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153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5443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28191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75033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6105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1693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2089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8456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6363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