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72846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90630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73754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69207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36554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42566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23622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47374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17501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13597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89592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3506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97728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75655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06342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