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482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607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35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531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60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226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151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741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921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974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015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001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541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616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04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47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36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