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555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609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899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170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837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105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811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85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202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637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346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505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7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