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3227094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6545859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9261054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3188381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9871990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7367412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0080893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5167685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5021311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9278695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9099241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0492723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1374428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7652517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6741137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