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86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58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580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02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43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294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6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470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50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0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4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4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921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80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84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57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301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