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937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177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574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502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50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544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389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834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904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659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326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266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181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