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1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78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393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672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976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6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28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98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18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8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23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46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23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518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