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41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523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379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301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169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308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239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966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501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518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355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870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048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269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914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871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677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