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0585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81017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6895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2200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6500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2624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675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3592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5930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9738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110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799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0354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