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93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18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8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76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315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21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32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7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1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39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315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9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881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445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816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