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19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87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39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04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36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9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35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052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40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971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5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8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693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979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156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85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82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