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862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378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921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71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617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339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96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760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184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289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655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306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349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