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36742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00551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63872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86985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201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14115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33852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5531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25742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6526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55072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8904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72539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21930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53290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