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929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12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608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31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0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30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350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441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91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32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0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5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85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92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98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18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789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