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184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88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965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007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399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04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023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902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609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581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999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557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743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