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41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816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789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24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331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85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64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970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756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896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11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445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45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6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04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