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486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006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971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858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71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58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885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389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410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300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69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728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253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418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7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662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778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