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1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99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94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2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82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54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5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283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13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743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0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66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816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