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36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888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582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068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724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860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020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50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3766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030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740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911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186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998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726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